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to assembler sourc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Jacob Frand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to include an audio sample in my Z80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db.exe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db.exe music.raw musi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 and distribute this softwar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cherrer and Jacob Frandsen disclaims all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in no event shall w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 damages or any damages whatsoever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ss of use, data or profits,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 or other tortious action, arising out of or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s program is testet, verified and found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r bugreports please forvar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scherrer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