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 ZMAC.DOC by Don McKenzie.                Updated Sep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C.EXE is another Z80 Cross Assembler for the PC. It appears to b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s no Copyright notices are included with the file. In fact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yed around with this using my PBUFF code, and it assemble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um changes to the source code. It may even support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and macros that I would like. I just haven't set asid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ook at it. A manual would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extension must be renamed to "Z" IE: PBUF5P1E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erved words conflicted with my Labels. EG: ADD, EJECT, etc.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ike DEFS, changed to DEFB, and it didn't like DB. I had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:" on the label MSPAGE: I first thought it was the word PAGE in MS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lain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with very little effort, I was able to convert a lengthy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, another fast usable Z80 Cross Assembler for the P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